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58745</wp:posOffset>
            </wp:positionH>
            <wp:positionV relativeFrom="paragraph">
              <wp:posOffset>-145415</wp:posOffset>
            </wp:positionV>
            <wp:extent cx="685800" cy="8318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  <w:szCs w:val="32"/>
        </w:rPr>
        <w:t>Российская Федерация</w:t>
      </w:r>
    </w:p>
    <w:p>
      <w:pPr>
        <w:pStyle w:val="Heading1"/>
        <w:tabs>
          <w:tab w:val="clear" w:pos="708"/>
          <w:tab w:val="left" w:pos="8280" w:leader="none"/>
        </w:tabs>
        <w:rPr/>
      </w:pPr>
      <w:r>
        <w:rPr>
          <w:b/>
        </w:rPr>
        <w:t xml:space="preserve">Собрание депутатов Нязепетровского </w:t>
      </w:r>
      <w:r>
        <w:rPr>
          <w:b/>
          <w:szCs w:val="32"/>
        </w:rPr>
        <w:t xml:space="preserve">муниципального </w:t>
      </w:r>
      <w:r>
        <w:rPr>
          <w:b/>
          <w:szCs w:val="32"/>
          <w:lang w:val="ru-RU"/>
        </w:rPr>
        <w:t>округа</w:t>
      </w:r>
      <w:r>
        <w:rPr>
          <w:b/>
          <w:szCs w:val="32"/>
        </w:rPr>
        <w:t xml:space="preserve"> </w:t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  <w:szCs w:val="32"/>
        </w:rPr>
        <w:t>Челябинской области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Heading2"/>
        <w:tabs>
          <w:tab w:val="clear" w:pos="708"/>
          <w:tab w:val="left" w:pos="8280" w:leader="none"/>
        </w:tabs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</w:t>
      </w:r>
    </w:p>
    <w:p>
      <w:pPr>
        <w:pStyle w:val="Heading2"/>
        <w:tabs>
          <w:tab w:val="clear" w:pos="708"/>
          <w:tab w:val="left" w:pos="8280" w:leader="none"/>
        </w:tabs>
        <w:rPr>
          <w:lang w:val="ru-RU"/>
        </w:rPr>
      </w:pPr>
      <w:r>
        <w:rPr/>
        <w:t>от</w:t>
      </w:r>
      <w:r>
        <w:rPr>
          <w:lang w:val="ru-RU"/>
        </w:rPr>
        <w:t xml:space="preserve">  18  декабря </w:t>
      </w:r>
      <w:r>
        <w:rPr/>
        <w:t xml:space="preserve"> 20</w:t>
      </w:r>
      <w:r>
        <w:rPr>
          <w:lang w:val="ru-RU"/>
        </w:rPr>
        <w:t>25</w:t>
      </w:r>
      <w:r>
        <w:rPr/>
        <w:t xml:space="preserve">  года № </w:t>
      </w:r>
      <w:r>
        <w:rPr>
          <w:lang w:val="ru-RU"/>
        </w:rPr>
        <w:t>324</w:t>
      </w:r>
    </w:p>
    <w:p>
      <w:pPr>
        <w:pStyle w:val="Normal"/>
        <w:rPr>
          <w:bCs/>
        </w:rPr>
      </w:pPr>
      <w:r>
        <w:rPr>
          <w:bCs/>
        </w:rPr>
        <w:t>г. Нязепетровс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Собрания депутатов Нязепетровского муниципального округа 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бюджете Нязепетровского муниципального округа на 2026 год 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7 и 2028 годов»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, Положением о бюджетном процессе в Нязепетровском муниципальном округе Собрание депутатов Нязепетровского муниципального округа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РЕШАЕТ:</w:t>
      </w:r>
    </w:p>
    <w:p>
      <w:pPr>
        <w:pStyle w:val="ConsPlusTitle"/>
        <w:widowControl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дить бюджет Нязепетровского муниципального округа на 2026 год и на плановый период 2027 и 2028 годов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.</w:t>
        <w:tab/>
        <w:t>Основные характеристики бюджета Нязепетровского муниципального округа на 2026 год и на плановый период 2027 и 2028 годов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Нязепетровского муниципального округа на 2026 год: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1) прогнозируемый общий объем доходов бюджета Нязепетровского муниципального округа в сумме 1 387 070 496,17 рублей, в том числе безвозмездные поступления от других бюджетов бюджетной системы Российской Федерации в сумме 1 055 861 235,57 рублей;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2) общий объем расходов бюджета Нязепетровского муниципального округа в сумме            1 387 070 496,17 рублей;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3) объем дефицита (профицита)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бюджета Нязепетровского муниципального округ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сумме 0 рублей.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бюджета Нязепетровского муниципального округа на плановый период 2027 и 2028 годов: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1) прогнозируемый общий объем доходов бюджета Нязепетровского муниципального округа на 2027 год в сумме 1 339 795 062,6 рублей, в том числе безвозмездные поступления от других бюджетов бюджетной системы Российской Федерации в сумме 980 309 671,00 рублей, и на 2028 год в сумме 1 340 857 034,93 рублей, в том числе безвозмездные поступления от других бюджетов бюджетной системы Российской Федерации в сумме 961 552 713,33 рублей;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2) общий объем расходов бюджета Нязепетровского муниципального округа на 2027 год в сумме 1 339 795 062,6 рублей, в том числе условно утвержденные расходы в сумме 17 591 082,6 рублей и на 2028 год в сумме 1 340 857 034,93 рублей, в том числе условно утвержденные расходы в сумме 35 937 445,3 рублей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252525"/>
          <w:sz w:val="24"/>
          <w:szCs w:val="24"/>
          <w:shd w:fill="FFFFFF" w:val="clear"/>
        </w:rPr>
        <w:t xml:space="preserve">3) объем дефицита (профицита)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бюджета Нязепетровского муниципального округа </w:t>
      </w:r>
      <w:r>
        <w:rPr>
          <w:rFonts w:cs="Times New Roman" w:ascii="Times New Roman" w:hAnsi="Times New Roman"/>
          <w:color w:val="252525"/>
          <w:sz w:val="24"/>
          <w:szCs w:val="24"/>
          <w:shd w:fill="FFFFFF" w:val="clear"/>
        </w:rPr>
        <w:t>на 2027 год в сумме 0 рублей, на 2028 год в сумме 0 рублей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.</w:t>
        <w:tab/>
        <w:t>Условия реструктуризации и списания задолженности по обязательствам перед бюджетом Нязепетровского муниципального округа в 2026 году и в плановом периоде 2027 и 2028 годов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1. Реструктуризация кредиторской задолженности юридических лиц перед бюджетом муниципального округа по налогам и сборам, пеням и штрафам, а также списание пеней и штрафов в случае досрочного погашения реструктурированной задолженности по налогам и сборам проводятся в порядке, установленном администрацией Нязепетровского муниципального округа (далее – администрация округа), только при условии принятия решения о реструктуризации кредиторской задолженности соответствующих юридических лиц по налогам и сборам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</w:t>
        <w:tab/>
        <w:t>Бю</w:t>
      </w:r>
      <w:r>
        <w:rPr>
          <w:rFonts w:cs="Times New Roman" w:ascii="Times New Roman" w:hAnsi="Times New Roman"/>
          <w:b/>
          <w:sz w:val="24"/>
          <w:szCs w:val="24"/>
        </w:rPr>
        <w:t xml:space="preserve">джетные ассигнования </w:t>
      </w:r>
      <w:r>
        <w:rPr>
          <w:rFonts w:cs="Times New Roman" w:ascii="Times New Roman" w:hAnsi="Times New Roman"/>
          <w:b/>
          <w:bCs/>
          <w:sz w:val="24"/>
          <w:szCs w:val="24"/>
        </w:rPr>
        <w:t>на 2026 год и на плановый период 2027 и 2028 годов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1. Утвердить общий объем бюджетных ассигнований на исполнение публичных нормативных обязательств на 2026 год в сумме </w:t>
      </w:r>
      <w:r>
        <w:rPr>
          <w:bCs/>
        </w:rPr>
        <w:t>49 913 956,39</w:t>
      </w:r>
      <w:r>
        <w:rPr/>
        <w:t xml:space="preserve"> рублей, на 2027 год в сумме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51 687 595,07</w:t>
      </w:r>
      <w:r>
        <w:rPr/>
        <w:t xml:space="preserve"> рублей и на 2028 год в сумме </w:t>
      </w:r>
      <w:r>
        <w:rPr>
          <w:bCs/>
        </w:rPr>
        <w:t>53 653 792,12</w:t>
      </w:r>
      <w:r>
        <w:rPr/>
        <w:t xml:space="preserve"> рублей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2. Утвердить: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распределение бюджетных ассигнований по целевым статьям (муниципальным программам Нязепетровского муниципального округа и непрограммным направлениям деятельности), группам видов расходов, разделам и подразделам классификации расходов бюджетов на 2026 год и на плановый период 2027 и 2028 годов согласн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ю 1;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едомственную структуру расходов бюджета Нязепетровского муниципального округа на 2026 год и на плановый период 2027 и 2028 годов согласно приложению 2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3) распределение бюджетных ассигнований по разделам и подразделам классификации расходов бюджетов на 2026 год и на плановый период 2027 и 2028 годов согласно приложению 3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</w:t>
        <w:tab/>
        <w:t xml:space="preserve">Особенности исполнения бюджета Нязепетровского муниципального округа в 2026 году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1. Установить, что в соответствии с частью 3 статьи 32 решения Собрания депутатов Нязепетровского муниципального округа «О бюджетном процессе в Нязепетровском муниципальном округе» основанием для внесения в 2026 году изменений в показатели сводной бюджетной росписи бюджета муниципального округа является распределение зарезервированных в составе утвержденных статьей 3 настоящего Решения: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бюджетных ассигнований, предусмотренных по целевой статье «Резервный фонд администрации муниципального округа» подраздела «Резервные фонды» раздела «Общегосударственные вопросы» классификации расходов бюджетов,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, а также на иные мероприятия, предусмотренные Порядком использования бюджетных ассигнований резервного фонда администрации Нязепетровского муниципального округа, утвержденным постановлением администрации Нязепетровского муниципального округа;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бюджетных ассигнований, предусмотренных по целевой статье «Выполнение других обязательств государства» подраздела «Другие общегосударственные вопросы» раздела «Общегосударственные вопросы» классификации расходов бюджетов, на исполнение судебных решений по искам к муниципальному округу, удовлетворяемых за счет казны муниципального округа;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 xml:space="preserve">3) бюджетных ассигнований, предусмотренных по целевой статье «Мероприятия по обеспечению своевременной и полной выплаты заработной платы» подраздела «Социальное обеспечение населения» раздела «Социальная политика» на обеспечение своевременной и полной выплаты заработной платы. 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становить в соответствии с частью 4 статьи 32 решения Собрания депутатов Нязепетровского муниципального округа «О бюджетном процессе в Нязепетровском муниципальном округе» следующие дополнительные основания для внесения в 2026 году изменений в показатели сводной бюджетной росписи бюджета муниципального округа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1) изменение бюджетной классификации Российской Федерации, в том числе для отражения межбюджетных трансфертов из федерального и областного бюджетов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2) перераспределение администрацией муниципального округа бюджетных ассигнований, предусмотренных по разделам «Общегосударственные вопросы», «Национальная безопасность и правоохранительная деятельность», «Национальная экономика», «Жилищно-коммунальное хозяйство», «Охрана окружающей среды», «Образование», «Культура, кинематография», «Социальная политика», «Физическая культура и спорт», между кодами классификации расходов бюджетов и (или) между главными распорядителями средств бюджета муниципального округа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 xml:space="preserve">3) принятие администрацией муниципального округа решений об утверждении муниципальных программ Нязепетровского муниципального округа, а также о внесении изменений в муниципальные программы Нязепетровского муниципального округа; 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оступление в доход бюджета муниципального округа средств, полученных муниципальными казенными учреждениями в качестве добровольных пожертвований, грантов;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оступление в доход бюджета муниципального округа средств, полученных муниципальными казенными учреждениями в качестве возмещения ущерба при возникновении страховых случаев;</w:t>
      </w:r>
    </w:p>
    <w:p>
      <w:pPr>
        <w:pStyle w:val="ConsPlusNormal"/>
        <w:spacing w:lineRule="auto" w:line="360"/>
        <w:ind w:firstLine="567"/>
        <w:jc w:val="both"/>
        <w:rPr>
          <w:rStyle w:val="Style12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6) перераспределение бюджетных ассигнований, предусмотренных главному распорядителю средств бюджета муниципального округа на финансовое обеспечение выполнения работ (оказания услуг) муниципальными учреждениями, в том числе в форме субсидий на финансовое обеспечение выполнения ими муниципальных заданий, субсидий на иные цели, между подразделами классификации расходов бюджетов</w:t>
      </w:r>
      <w:r>
        <w:rPr>
          <w:rStyle w:val="Style12"/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>
          <w:rStyle w:val="Style12"/>
          <w:rFonts w:ascii="Times New Roman" w:hAnsi="Times New Roman" w:cs="Times New Roman"/>
          <w:sz w:val="24"/>
          <w:szCs w:val="24"/>
        </w:rPr>
      </w:pPr>
      <w:r>
        <w:rPr>
          <w:rStyle w:val="Style12"/>
          <w:rFonts w:cs="Times New Roman" w:ascii="Times New Roman" w:hAnsi="Times New Roman"/>
          <w:sz w:val="24"/>
          <w:szCs w:val="24"/>
        </w:rPr>
        <w:t>7) увеличение бюджетных ассигнований сверх общего объема бюджетных ассигнований, утвержденного настоящим Решением, за счет межбюджетных трансфертов, предоставленных из федерального и областного бюджетов, имеющих целевое назначение, фактически полученных при исполнении бюджета муниципального округа сверх утвержденных настоящим Решением доходов, а также за счет безвозмездных поступлений и не использованных остатков на начало финансового года безвозмездных поступлений от публично-правовой компании «Фонд развития территорий» в соответствии с заключенными соглашениями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Style w:val="Style12"/>
          <w:rFonts w:cs="Times New Roman" w:ascii="Times New Roman" w:hAnsi="Times New Roman"/>
          <w:sz w:val="24"/>
          <w:szCs w:val="24"/>
        </w:rPr>
        <w:t xml:space="preserve">8) увеличение Правительством области объема бюджетных ассигнований по дотациям на поддержку мер по обеспечению сбалансированности местных бюджетов. </w:t>
      </w:r>
    </w:p>
    <w:p>
      <w:pPr>
        <w:pStyle w:val="ConsPlusNormal"/>
        <w:numPr>
          <w:ilvl w:val="0"/>
          <w:numId w:val="0"/>
        </w:numPr>
        <w:spacing w:lineRule="auto" w:line="36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 Установить, что средства бюджета округа для финансирования полномочий Российской Федерации, Челябинской области, переданных органам местного самоуправления Нязепетровского муниципального округа, сверх сумм, поступающих из федерального и областного бюджетов в виде субвенций, могут использоваться в пределах средств, предусмотренных настоящим решением.</w:t>
      </w:r>
    </w:p>
    <w:p>
      <w:pPr>
        <w:pStyle w:val="ConsPlusNormal"/>
        <w:numPr>
          <w:ilvl w:val="0"/>
          <w:numId w:val="0"/>
        </w:numPr>
        <w:spacing w:lineRule="auto" w:line="36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. Администрация муниципального округа вправе в 2026 году принимать решения об осуществлении муниципальных заимствований для частичного покрытия дефицита бюджета муниципального округа и (или) погашения долговых обязательств Нязепетровского муниципального округа, в том числе решения о привлечении в бюджет муниципального округа бюджетных кредитов из областного бюджета для частичного покрытия дефицита бюджета муниципального округа, покрытия временных кассовых разрывов, возникающих при исполнении бюджета муниципального округа в 2026 году, для пополнения остатков средств на едином счете бюджета муниципального округа, а также для осуществления мероприятий, связанных с ликвидацией последствий стихийных бедствий и техногенных авари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spacing w:val="-4"/>
        </w:rPr>
        <w:t xml:space="preserve">Решения, предусмотренные абзацем первым настоящей части, принимаются администрацией муниципального округа в соответствии с </w:t>
      </w:r>
      <w:hyperlink r:id="rId3">
        <w:r>
          <w:rPr>
            <w:rStyle w:val="InternetLink"/>
            <w:spacing w:val="-4"/>
          </w:rPr>
          <w:t>программой</w:t>
        </w:r>
      </w:hyperlink>
      <w:r>
        <w:rPr>
          <w:spacing w:val="-4"/>
        </w:rPr>
        <w:t xml:space="preserve"> муниципальных внутренних заимствований на 2026 год и с учетом верхнего предела муниципального внутреннего долга, установленного </w:t>
      </w:r>
      <w:hyperlink r:id="rId4">
        <w:r>
          <w:rPr>
            <w:rStyle w:val="InternetLink"/>
            <w:spacing w:val="-4"/>
          </w:rPr>
          <w:t xml:space="preserve">статьей </w:t>
        </w:r>
      </w:hyperlink>
      <w:r>
        <w:rPr/>
        <w:t>6</w:t>
      </w:r>
      <w:r>
        <w:rPr>
          <w:spacing w:val="-4"/>
        </w:rPr>
        <w:t xml:space="preserve"> настоящего ре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/>
        <w:t>5. Установить, что доведение лимитов бюджетных обязательств на 2026 год и финансирование расходов в 2026 году осуществляются в пределах бюджетных ассигнований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Доведение лимитов бюджетных обязательств на плановый период 2027 года осуществляется в соответствии с распоряжениями администрации муниципального округа на осуществление закупок товаров, работ, услуг для обеспечения государственных нужд в размере, не превышающем объема предусмотренных настоящим Решением на плановый период 2027 года бюджетных ассигнований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 xml:space="preserve">6. Установить, что средства в объеме остатков субсидий, предоставленных в 2025 году муниципальным бюджет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ем муниципальных услуг (работ), подлежат возврату в бюджет муниципального округа. 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Установить, что в 2026 году глава Нязепетровского муниципального округа вправе осуществлять финансирование расходов, источником финансового обеспечения которых являются межбюджетные трансферты из бюджета Челябинской области, за счет средств бюджета муниципального округа, в пределах имеющихся на остатке средств бюджета муниципального округа до поступления в бюджет муниципального округа указанных трансфертов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Установить, что казначейскому сопровождению с учетом положений подпункта 6.1 пункта 1 статьи 220.2 Бюджетного кодекса Российской Федерации подлежат: 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авансовые платежи и расчеты по муниципальным контрактам о поставке товаров, выполнении работ, оказании услуг, заключаемым на сумму от 50 000,0 тыс. рублей, которые предусматривают авансовые платежи в размере от 30 процентов суммы муниципального контракта; 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авансовые платежи и расчеты по контрактам (договорам) о поставке товаров, выполнении работ, оказании услуг, заключаемым на сумму от 50 000,0 тыс. рублей муниципальными бюджетными и автономными учреждениями, которые предусматривают авансовые платежи в размере от 30 процентов суммы контракта (договора), за счет средств субсидий, предоставленных из бюджета муниципального округа по указанным учреждениям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авансовые платежи и расчеты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унктах 1 и 2 настоящей части муниципальных контрактов, контрактов (договоров) о поставке товаров, выполнении работ, оказании услуг; 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бюджетные инвестиции юридическим лицам, предоставляемые в соответствии со статьей 80 Бюджетного кодекса Российской Федерации и неиспользованные по состоянию на 1 января 2026 года остатки указанных средств, а также авансовые платежи и расчеты по контрактам (договорам) о поставке товаров, выполнении работ, оказании услуг, заключаемым за счет бюджетных средств, указанных в настоящем пункте; 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бюджетные инвестиции в соответствии с концессионными соглашениями, субсидии в соответствии с концессионными соглашениями, а также авансовые платежи по контрактам (договорам) о поставке товаров, выполнении работ, оказании услуг, заключаемым получателями бюджетных инвестиций, субсидий, указанных в настоящем пункте, с исполнителями в рамках исполнения контрактов (договоров) о поставке товаров, выполнении работ, оказании услуг, источником финансового обеспечения которых являются такие бюджетные инвестиции, субсидии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5.</w:t>
        <w:tab/>
        <w:t>Субсидии юридическим лицам (за исключением субсидий муниципальным учреждениям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), индивидуальным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редпринимателям, физическим лицам</w:t>
      </w:r>
    </w:p>
    <w:p>
      <w:pPr>
        <w:pStyle w:val="ConsPlusNormal"/>
        <w:widowControl/>
        <w:tabs>
          <w:tab w:val="clear" w:pos="708"/>
          <w:tab w:val="left" w:pos="1134" w:leader="none"/>
        </w:tabs>
        <w:spacing w:lineRule="auto" w:line="360"/>
        <w:ind w:right="-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(за исключением субсидий, указанных в пункте 6-8 статьи 78 Бюджетного кодекса Российской Федерации) предоставляются в случаях, установленных настоящим Решением, если возможность их предоставления предусмотрена в структуре расходов бюджета муниципального округа в иных муниципальных правовых актах Нязепетровского муниципального округа, муниципальных программах Нязепетровского муниципального округа, и в порядке, установленном администрацией муниципального округ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0"/>
        <w:rPr/>
      </w:pPr>
      <w:r>
        <w:rPr>
          <w:b/>
          <w:bCs/>
        </w:rPr>
        <w:t>Статья 6.</w:t>
        <w:tab/>
      </w:r>
      <w:r>
        <w:rPr>
          <w:b/>
          <w:bCs/>
          <w:lang w:eastAsia="en-US"/>
        </w:rPr>
        <w:t xml:space="preserve">Верхний предел муниципального внутреннего долга. Объем расходов на обслуживание муниципального долга 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: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1 января 2027 года в сумме 5 985 701,80 рублей, в том числе верхний предел долга по муниципальным гарантиям в сумме 0 рублей;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1 января 2028 года в сумме 6 710 346,70 рублей, в том числе верхний предел долга по муниципальным гарантиям в сумме 0 рублей;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1 января 2029 года в сумме 6 999 346,10 рублей, в том числе верхний предел долга по муниципальным гарантиям в сумме 0 рублей.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6 год в сумме 0 рублей, на 2027 год в сумме 0 рублей и на 2028 год в сумме 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0"/>
        <w:rPr>
          <w:bCs/>
        </w:rPr>
      </w:pPr>
      <w:r>
        <w:rPr>
          <w:b/>
          <w:bCs/>
        </w:rPr>
        <w:t>Статья 7.</w:t>
        <w:tab/>
        <w:t>Программы муниципальных внутренних и внешних заимствований, муниципальных гарантий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программу муниципальных внутренних и внешних заимствований на 2026 год и на плановый период 2027 и 2028 годов согласно приложению 4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рограмму муниципальных гарантий в валюте Российской Федерации на 2026 год и на плановый период 2027 и 2028 годов согласно приложению 5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8.</w:t>
        <w:tab/>
        <w:t xml:space="preserve">Источники внутреннего финансирования дефицита бюджета Нязепетровского муниципального округа 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Нязепетровского муниципального округа на 2026 год и на плановый период 2027 и 2028 годов согласно приложению 6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567"/>
        <w:rPr>
          <w:b/>
          <w:b/>
          <w:shd w:fill="FFFFFF" w:val="clear"/>
        </w:rPr>
      </w:pPr>
      <w:r>
        <w:rPr>
          <w:b/>
          <w:bCs/>
        </w:rPr>
        <w:t xml:space="preserve">Статья 9.  Межбюджетные трансферты, предоставляемые другим </w:t>
      </w:r>
      <w:r>
        <w:rPr>
          <w:b/>
          <w:shd w:fill="FFFFFF" w:val="clear"/>
        </w:rPr>
        <w:t>бюджетам бюджетной системы Российской Федерации из бюджета Нязепетровского муниципального округа</w:t>
      </w:r>
    </w:p>
    <w:p>
      <w:pPr>
        <w:pStyle w:val="Normal"/>
        <w:spacing w:lineRule="auto" w:line="360"/>
        <w:ind w:firstLine="567"/>
        <w:rPr>
          <w:shd w:fill="FFFFFF" w:val="clear"/>
        </w:rPr>
      </w:pPr>
      <w:r>
        <w:rPr>
          <w:shd w:fill="FFFFFF" w:val="clear"/>
        </w:rPr>
        <w:t>Утвердить общий объем межбюджетных трансфертов, предоставляемых другим бюджетам бюджетной системы Российской Федерации из бюджета Нязепетровского муниципального округа на 2026 год в сумме 0 рублей, на 2027 год в сумме 0 рублей, на 2028 год в сумме 0 рубле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Глава Нязепетровского </w:t>
      </w:r>
    </w:p>
    <w:p>
      <w:pPr>
        <w:pStyle w:val="Normal"/>
        <w:spacing w:lineRule="auto" w:line="360"/>
        <w:rPr/>
      </w:pPr>
      <w:r>
        <w:rPr/>
        <w:t>муниципального округа</w:t>
        <w:tab/>
        <w:tab/>
        <w:tab/>
        <w:tab/>
        <w:tab/>
        <w:tab/>
        <w:tab/>
        <w:tab/>
        <w:t xml:space="preserve">С.А. Кравцов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Председатель Собрания депутатов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язепетровского муниципального округа</w:t>
        <w:tab/>
        <w:tab/>
        <w:tab/>
        <w:tab/>
        <w:tab/>
        <w:t>А.Г. Бунаков</w:t>
      </w:r>
    </w:p>
    <w:sectPr>
      <w:footerReference w:type="default" r:id="rId5"/>
      <w:footerReference w:type="first" r:id="rId6"/>
      <w:type w:val="nextPage"/>
      <w:pgSz w:w="11906" w:h="16838"/>
      <w:pgMar w:left="1134" w:right="567" w:gutter="0" w:header="0" w:top="567" w:footer="595" w:bottom="6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Times New Roman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rFonts w:cs="Times New Roman"/>
      <w:sz w:val="16"/>
      <w:szCs w:val="16"/>
    </w:rPr>
  </w:style>
  <w:style w:type="character" w:styleId="Style13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14">
    <w:name w:val="Основной текст Знак"/>
    <w:qFormat/>
    <w:rPr>
      <w:rFonts w:eastAsia="Calibri"/>
      <w:lang w:val="ru-RU" w:bidi="ar-SA"/>
    </w:rPr>
  </w:style>
  <w:style w:type="character" w:styleId="Style15">
    <w:name w:val="Текст примечания Знак"/>
    <w:qFormat/>
    <w:rPr>
      <w:rFonts w:eastAsia="Calibri"/>
    </w:rPr>
  </w:style>
  <w:style w:type="character" w:styleId="Style16">
    <w:name w:val="Тема примечания Знак"/>
    <w:qFormat/>
    <w:rPr>
      <w:rFonts w:eastAsia="Calibri"/>
      <w:b/>
      <w:bCs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Верхний колонтитул Знак"/>
    <w:qFormat/>
    <w:rPr>
      <w:rFonts w:eastAsia="Calibri"/>
      <w:sz w:val="24"/>
      <w:szCs w:val="24"/>
    </w:rPr>
  </w:style>
  <w:style w:type="character" w:styleId="1">
    <w:name w:val="Заголовок 1 Знак"/>
    <w:qFormat/>
    <w:rPr>
      <w:sz w:val="32"/>
      <w:szCs w:val="24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35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69;n=69961;fld=134;dst=102909" TargetMode="External"/><Relationship Id="rId4" Type="http://schemas.openxmlformats.org/officeDocument/2006/relationships/hyperlink" Target="consultantplus://offline/main?base=RLAW169;n=69961;fld=134;dst=100092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11:06:00Z</dcterms:created>
  <dc:creator>Evgesha</dc:creator>
  <dc:description/>
  <cp:keywords/>
  <dc:language>en-US</dc:language>
  <cp:lastModifiedBy>Некрасова Н.В.</cp:lastModifiedBy>
  <cp:lastPrinted>2025-11-17T10:33:00Z</cp:lastPrinted>
  <dcterms:modified xsi:type="dcterms:W3CDTF">2025-12-19T03:04:00Z</dcterms:modified>
  <cp:revision>8</cp:revision>
  <dc:subject/>
  <dc:title>Внесен Правительством</dc:title>
</cp:coreProperties>
</file>